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pPr>
      <w:r>
        <w:rPr/>
        <w:t>Margaret McManus</w:t>
      </w:r>
    </w:p>
    <w:p>
      <w:pPr>
        <w:pStyle w:val="EAEA13Affiliations"/>
        <w:rPr>
          <w:lang w:val="en-US" w:eastAsia="ar-SA"/>
        </w:rPr>
      </w:pPr>
      <w:r>
        <w:rPr/>
        <w:t>School of Architecture, Marywood University, Scranton, Pennsylvania, USA</w:t>
      </w:r>
    </w:p>
    <w:p>
      <w:pPr>
        <w:pStyle w:val="EAEA13Title"/>
        <w:rPr/>
      </w:pPr>
      <w:r>
        <w:rPr/>
        <w:t>Sharing Sketches: Architectural Outreach Projects with Elementary Students</w:t>
      </w:r>
    </w:p>
    <w:p>
      <w:pPr>
        <w:pStyle w:val="EAEA13Header1"/>
        <w:rPr/>
      </w:pPr>
      <w:r>
        <w:rPr/>
        <w:t>Introduction</w:t>
      </w:r>
    </w:p>
    <w:p>
      <w:pPr>
        <w:pStyle w:val="EAEA13Paragraph"/>
        <w:rPr/>
      </w:pPr>
      <w:r>
        <w:rPr/>
        <w:t xml:space="preserve">In an attempt to relate the teaching of beginning design students with outreach efforts to elementary students, this paper explores an experiment that involved a common sketch and assisted each of the sectors in their further understanding of the architecture profession.   </w:t>
      </w:r>
    </w:p>
    <w:p>
      <w:pPr>
        <w:pStyle w:val="EAEA13Paragraph"/>
        <w:rPr/>
      </w:pPr>
      <w:r>
        <w:rPr/>
        <w:t xml:space="preserve">Service outreach with 3rd grade students through Northeastern Pennsylvania’s Architecture in Schools (AIS) has revealed common stereotypes about the architecture profession; therefore, the effort becomes much less about teaching architecture, but more accurately about dispelling the myths about architecture. This exercise looked at sharing a common denominator- a sketch- between two realms: the discussion with collegiate architecture students and the imaginations of 3rd graders.  This common sketched assisted in educating both parties on the role of an architect.  The second-year design students were engaged in visual literacy exercises, and the third graders were engaged in imaginative “landscapes” within a given context. This paper will take a closer look at this experiment along with another similar shared-sketch exercise. </w:t>
      </w:r>
    </w:p>
    <w:p>
      <w:pPr>
        <w:pStyle w:val="EAEA13Header1"/>
        <w:rPr/>
      </w:pPr>
      <w:r>
        <w:rPr/>
        <w:t>Part 1: The University Design Students</w:t>
      </w:r>
    </w:p>
    <w:p>
      <w:pPr>
        <w:pStyle w:val="EAEA13Paragraph"/>
        <w:rPr/>
      </w:pPr>
      <w:r>
        <w:rPr/>
        <w:t xml:space="preserve">The first part of this exercise—with a focus on understanding what a sketch is and what it could be--had its origins with 2nd year college design students.  Up until this point in their design careers, a sketch had been a drawing that replicated the literal likeness of something.  This is, in fact, in line with the general public’s definition of the word as expressed in Webster’s dictionary: </w:t>
      </w:r>
      <w:r>
        <w:rPr>
          <w:i/>
        </w:rPr>
        <w:t>“a quick, rough drawing that shows the main features of an object or scene.”</w:t>
      </w:r>
    </w:p>
    <w:p>
      <w:pPr>
        <w:pStyle w:val="EAEA13Paragraph"/>
        <w:rPr/>
      </w:pPr>
      <w:r>
        <w:rPr/>
        <w:t xml:space="preserve">But what happens when you want to explore preliminary ideas of intangible or ethereal versus an object or scene? This requires a new way of thinking about the word ‘sketch’—or perhaps not </w:t>
      </w:r>
      <w:r>
        <w:rPr>
          <w:i/>
        </w:rPr>
        <w:t xml:space="preserve">new </w:t>
      </w:r>
      <w:r>
        <w:rPr/>
        <w:t xml:space="preserve">but now fully conscionable and focused.  When thinking and conversing about architecture there becomes a need to relate it to its surroundings.  Gestures and speech may become limiting when discussing ideas on the scale of a city, a park, or a plot of land.  An alternate form of communication is necessary: a visual sketch.  These “large scale” discussions beg for visual communication support along with the necessity to adjust scale via lines that we can put on paper--that we can relate to and chat about.  Verbal communication is important for support at this stage as students integrate this new meaning of ‘sketch’ to their arsenal of communication tools. </w:t>
      </w:r>
    </w:p>
    <w:p>
      <w:pPr>
        <w:pStyle w:val="EAEA13Paragraph"/>
        <w:rPr/>
      </w:pPr>
      <w:r>
        <w:rPr/>
        <w:t xml:space="preserve">This notion of speaking while documenting ideas through sketching, records ideas in ways that are fairly novel when associated with the word sketch.  Sketching while talking is what I refer to in this paper as an “in-line chat” (a play on and contradiction of the term on-line chat).  This strategy enforces the notion that-- though shifting from replicating to revealing, to collectively understand a site there needs to be a way to grasp it or capture it on a human scale that can bring forth layers and patterns which may otherwise be ethereal or non-visual.   </w:t>
      </w:r>
    </w:p>
    <w:p>
      <w:pPr>
        <w:pStyle w:val="EAEA13Paragraph"/>
        <w:rPr/>
      </w:pPr>
      <w:r>
        <w:rPr/>
      </w:r>
    </w:p>
    <w:p>
      <w:pPr>
        <w:pStyle w:val="EAEA13Header2"/>
        <w:rPr/>
      </w:pPr>
      <w:r>
        <w:rPr/>
        <w:t>The In-line Chat</w:t>
      </w:r>
    </w:p>
    <w:p>
      <w:pPr>
        <w:pStyle w:val="EAEA13Paragraph"/>
        <w:rPr/>
      </w:pPr>
      <w:r>
        <w:rPr/>
        <w:t>Professor to student: chatting and sketching; lines become arrows that have meaning in order to convey a concept; cross hatch or shade is implemented to indicate something else perhaps more static in nature than the arrow. To engage in in-line chats is to collect ideas and information as a beginning step toward working out problems or finding new ones.  The word ‘diagram’ is consciously left out at this point, because diagrams convey the delivery of information that has already been gathered and sorted, and represents more of a final product in a clear and simple manner; where sketch still pertains to the research, the brainstorm, and the messy phase that comes before the diagram.  The in-line sketch is an important tool for the student to understand and it may be difficult to teach it without doing it.  The sketches in (Fig. 01) have been illustrated by myself while speaking and collecting ideas with 2nd year university design students.</w:t>
      </w:r>
    </w:p>
    <w:p>
      <w:pPr>
        <w:pStyle w:val="StylEAEA12Caption"/>
        <w:rPr>
          <w:lang w:val="en-US" w:eastAsia="ar-SA"/>
        </w:rPr>
      </w:pPr>
      <w:r>
        <w:rPr>
          <w:lang w:val="en-US" w:eastAsia="ar-SA"/>
        </w:rPr>
        <w:t>Fig. 01. The Images above represent In-line Chats: the product of sketching while conversing and drawing as a means of communicating an architectural process.</w:t>
      </w:r>
    </w:p>
    <w:p>
      <w:pPr>
        <w:pStyle w:val="EAEA13Paragraph"/>
        <w:rPr>
          <w:lang w:val="en-US" w:eastAsia="ar-SA"/>
        </w:rPr>
      </w:pPr>
      <w:r>
        <w:rPr>
          <w:lang w:val="en-US" w:eastAsia="ar-SA"/>
        </w:rPr>
      </w:r>
    </w:p>
    <w:p>
      <w:pPr>
        <w:pStyle w:val="EAEA13Paragraph"/>
        <w:rPr/>
      </w:pPr>
      <w:r>
        <w:rPr/>
        <w:t xml:space="preserve">Once manifested on paper, the ‘in-line chat’ has now played its role: it has served as a thought from which to advance upon or to ignore.  It is—more often than not--never seen again.   This is true not only in architecture education, but in the profession as well.  That sketch may very well be saved; but it is most likely archived indefinitely.  These messy brainstorms are so much a part of our process of an architect; countless hours and days discovering and exploring solutions to problems in these thoughtful, messy sketches, and then they are discarded or hidden.  </w:t>
      </w:r>
    </w:p>
    <w:p>
      <w:pPr>
        <w:pStyle w:val="EAEA13Paragraph"/>
        <w:rPr/>
      </w:pPr>
      <w:r>
        <w:rPr/>
        <w:t xml:space="preserve">But not this time.  The in-line chats between professor and student captured relative meaning to a conversation.  They grappled with notions of organizing and understanding topography, boundary, water flow, edges, site lines, air traffic, etc.   When removed from the conversation the sketches retain an abstract sense of organization that can inspires abstract connections.  Nonetheless, they showcase part of the art of architecture, and then essentially become solidified into abstract pieces that often record a fundamental understanding of context and surroundings.  </w:t>
      </w:r>
    </w:p>
    <w:p>
      <w:pPr>
        <w:pStyle w:val="EAEA13Paragraph"/>
        <w:rPr/>
      </w:pPr>
      <w:r>
        <w:rPr/>
        <w:t>Can this abstraction of a fundamental thought as preserved in these sketches be understood or even further abstracted by another person’s thought on the organizational composition?</w:t>
      </w:r>
    </w:p>
    <w:p>
      <w:pPr>
        <w:pStyle w:val="EAEA13Paragraph"/>
        <w:rPr>
          <w:rFonts w:ascii="Arial" w:hAnsi="Arial" w:cs="Arial"/>
        </w:rPr>
      </w:pPr>
      <w:r>
        <w:rPr>
          <w:rFonts w:cs="Arial" w:ascii="Arial" w:hAnsi="Arial"/>
        </w:rPr>
      </w:r>
    </w:p>
    <w:p>
      <w:pPr>
        <w:pStyle w:val="EAEA13Header1"/>
        <w:rPr/>
      </w:pPr>
      <w:r>
        <w:rPr/>
        <w:t>Part 2: The Third-graders</w:t>
      </w:r>
      <w:r>
        <w:rPr>
          <w:szCs w:val="18"/>
        </w:rPr>
        <w:t xml:space="preserve"> </w:t>
      </w:r>
    </w:p>
    <w:p>
      <w:pPr>
        <w:pStyle w:val="EAEA13Paragraph"/>
        <w:rPr/>
      </w:pPr>
      <w:r>
        <w:rPr/>
        <w:t>The exercise continued—or began an afterlife--in a creative experiment with 3</w:t>
      </w:r>
      <w:r>
        <w:rPr>
          <w:vertAlign w:val="superscript"/>
        </w:rPr>
        <w:t>rd</w:t>
      </w:r>
      <w:r>
        <w:rPr/>
        <w:t xml:space="preserve"> grade elementary students.  The in-line chats that were the result of once-meaningful sketch-exchanges of ideas and thoughts with 2nd year college architecture students became the context in which 3rd graders revealed their own understanding of a “landscape.” </w:t>
      </w:r>
    </w:p>
    <w:p>
      <w:pPr>
        <w:pStyle w:val="EAEA13Paragraph"/>
        <w:rPr/>
      </w:pPr>
      <w:r>
        <w:rPr/>
        <w:t>Far from a blank piece of paper, or a coloring book; they were given an opportunity to see things; to search for things; to imagine or invent things; and then to respond to them.  After all, that is an important part of what the architect is doing when embarking on a project. The original in-line chat became a permanent abstraction that once had inherent meaning; the 3rd grade students were then challenged with finding new meaning within it. You can see in the upper portion of (Fig. 2) the embedded in-line chat in which the children imagined new landscapes; and the lower portion shows an effort to finalize this new landscape after remove the abstract sketch.</w:t>
      </w:r>
    </w:p>
    <w:p>
      <w:pPr>
        <w:pStyle w:val="StylEAEA12Caption"/>
        <w:rPr>
          <w:lang w:val="en-US" w:eastAsia="ar-SA"/>
        </w:rPr>
      </w:pPr>
      <w:r>
        <w:rPr>
          <w:lang w:val="en-US" w:eastAsia="ar-SA"/>
        </w:rPr>
        <w:t>Fig. 02. A third-grade student imagines a new landscape within the in-line chat.  The base sketch-drawing can be seen in the dark markings of the image on the left.</w:t>
      </w:r>
    </w:p>
    <w:p>
      <w:pPr>
        <w:pStyle w:val="EAEA13Paragraph"/>
        <w:rPr>
          <w:lang w:val="en-US" w:eastAsia="ar-SA"/>
        </w:rPr>
      </w:pPr>
      <w:r>
        <w:rPr>
          <w:lang w:val="en-US" w:eastAsia="ar-SA"/>
        </w:rPr>
      </w:r>
    </w:p>
    <w:p>
      <w:pPr>
        <w:pStyle w:val="EAEA13Paragraph"/>
        <w:rPr/>
      </w:pPr>
      <w:r>
        <w:rPr/>
        <w:t xml:space="preserve">The students enthusiastically imagined their own space and place at a scale that had nothing to do with the origination of the sketch, but only after discussions of representation helped them to see things differently than just lines and shapes.  Discussions took place that related to how architects represent factors that are intangible like wind and direction; how architects draw lines that indicate meaning to a design; and how architects give a literal presence on the paper for things that are underground and above ground (transit lines and roof overhangs).  This discussion of collapsing a vast amount of information into a sketch through mark-making prompted conversations relating to building and site systems and early considerations for sustainable strategies on different scales and how these may involve collaborative solutions or they may be integral to the role of an architect.  In (Fig. 3) you can see the inclusion of wind and lighting systems, as others included power lines and windmills. </w:t>
      </w:r>
    </w:p>
    <w:p>
      <w:pPr>
        <w:pStyle w:val="StylEAEA12Caption"/>
        <w:rPr>
          <w:lang w:val="en-US" w:eastAsia="ar-SA"/>
        </w:rPr>
      </w:pPr>
      <w:r>
        <w:rPr>
          <w:lang w:val="en-US" w:eastAsia="ar-SA"/>
        </w:rPr>
        <w:t>Fig. 03. Wind and lighting systems play a dominant role in this sketch.</w:t>
      </w:r>
    </w:p>
    <w:p>
      <w:pPr>
        <w:pStyle w:val="EAEA13Paragraph"/>
        <w:rPr>
          <w:lang w:val="en-US" w:eastAsia="ar-SA"/>
        </w:rPr>
      </w:pPr>
      <w:r>
        <w:rPr>
          <w:lang w:val="en-US" w:eastAsia="ar-SA"/>
        </w:rPr>
      </w:r>
    </w:p>
    <w:p>
      <w:pPr>
        <w:pStyle w:val="EAEA13Paragraph"/>
        <w:rPr/>
      </w:pPr>
      <w:r>
        <w:rPr/>
        <w:t xml:space="preserve">The experiment, though challenging in the beginning, proved to be very engaging as the young students seemed able to envision themselves in the context of the lines and shapes of the “in-line chat.”  Many of the original sketch markings were reimagined in a literal sense as a valid interpretation; but also, many new markings by the students were made to impose ideas and to respond to their given contexts. </w:t>
      </w:r>
    </w:p>
    <w:p>
      <w:pPr>
        <w:pStyle w:val="EAEA13Paragraph"/>
        <w:rPr/>
      </w:pPr>
      <w:r>
        <w:rPr/>
        <w:t xml:space="preserve">This exercise also introduced many of the students to tracing paper.  The implantation of this can be seen in (Fig. 4) where a more finalized drawing has been created on the right.  This introduction to a new medium alone provided enough excitement and motivation for them to push their designs forward.  It also gave them another opportunity to reinterpret their own designs again and to revise a number of issues, including scale and program.  Figure 5 showcases such a revision: the large “ice cubes” that were a result of residual square shapes of the in-line chat, have been revised to reflect the more appropriately-scaled lily pads resting in the pond.  </w:t>
      </w:r>
    </w:p>
    <w:p>
      <w:pPr>
        <w:pStyle w:val="StylEAEA12Caption"/>
        <w:rPr>
          <w:lang w:val="en-US" w:eastAsia="ar-SA"/>
        </w:rPr>
      </w:pPr>
      <w:r>
        <w:rPr>
          <w:lang w:val="en-US" w:eastAsia="ar-SA"/>
        </w:rPr>
        <w:t xml:space="preserve">Fig. 04. This image highlights many of the revisions students made when transferring their designs onto trace paper. </w:t>
      </w:r>
    </w:p>
    <w:p>
      <w:pPr>
        <w:pStyle w:val="EAEA13Header1"/>
        <w:rPr/>
      </w:pPr>
      <w:r>
        <w:rPr/>
        <w:t>An Outcome</w:t>
      </w:r>
    </w:p>
    <w:p>
      <w:pPr>
        <w:pStyle w:val="EAEA13Paragraph"/>
        <w:rPr/>
      </w:pPr>
      <w:r>
        <w:rPr/>
        <w:t xml:space="preserve">This exercise was an attempt to have children understand the process of the architectural profession and emphasize the architects’ responsibility in the response to a non-blank canvas.  Leaving this knowledge with them can serve as an effort to dispel the myth of the architecture profession.  Although the face of the architecture profession arguably belongs to the construction documents; it is important to reveal the fun and the problem-solving aspects of the design process with the children.  This exposure can only assist in clarifying creative aspects involved in architecture and other design professions. </w:t>
      </w:r>
    </w:p>
    <w:p>
      <w:pPr>
        <w:pStyle w:val="EAEA13Paragraph"/>
        <w:rPr/>
      </w:pPr>
      <w:r>
        <w:rPr/>
        <w:t xml:space="preserve">Communicating ideas visually is paramount in the architecture profession.  In-line chats reinforce this notion through pedagogical habits between professor and student within a studio setting.  The complexity, organization and collection of meaningful markings inherent in these visual records of communication deserve to be expressed as part of the process and the art of architecture. Revealing these visual records by introducing them into exercises that encourage searching for problems in a given context and subsequently inventing solutions gives younger students a better understanding of the role of an architect. </w:t>
      </w:r>
    </w:p>
    <w:p>
      <w:pPr>
        <w:pStyle w:val="EAEA13Header1"/>
        <w:rPr/>
      </w:pPr>
      <w:r>
        <w:rPr/>
        <w:t>Other Sketches: Sites and Scenes</w:t>
      </w:r>
    </w:p>
    <w:p>
      <w:pPr>
        <w:pStyle w:val="EAEA13Paragraph"/>
        <w:rPr/>
      </w:pPr>
      <w:r>
        <w:rPr/>
        <w:t xml:space="preserve">While perhaps not as complicated as the above exercise, this next exercise, titled “Sites and Scenes,” looks at providing more ‘actual’ context in which young students can engage. (Fig.5) shows four sketches indicating environmental scenarios related to climate and geography: hot, dry desert; cold snowy mountain; cool, rainy forest; and warm, breezy beach. </w:t>
      </w:r>
    </w:p>
    <w:p>
      <w:pPr>
        <w:pStyle w:val="StylEAEA12Caption"/>
        <w:rPr>
          <w:lang w:val="en-US" w:eastAsia="ar-SA"/>
        </w:rPr>
      </w:pPr>
      <w:r>
        <w:rPr>
          <w:lang w:val="en-US" w:eastAsia="ar-SA"/>
        </w:rPr>
        <w:t xml:space="preserve">Fig. 05. Four digitally-sketched environmental scenarios to provide context. </w:t>
      </w:r>
    </w:p>
    <w:p>
      <w:pPr>
        <w:pStyle w:val="EAEA13Paragraph"/>
        <w:rPr>
          <w:lang w:val="en-US" w:eastAsia="ar-SA"/>
        </w:rPr>
      </w:pPr>
      <w:r>
        <w:rPr>
          <w:lang w:val="en-US" w:eastAsia="ar-SA"/>
        </w:rPr>
      </w:r>
    </w:p>
    <w:p>
      <w:pPr>
        <w:pStyle w:val="EAEA13Paragraph"/>
        <w:rPr/>
      </w:pPr>
      <w:r>
        <w:rPr/>
        <w:t xml:space="preserve">After a brief discussion related to building in different climates, the elementary students were handed a scene and were tasked with designing a structure within that site that they can imagine inhabiting and activating. The discussion asked children to compare clothing and accessories that one might wear in certain climates to the way things might be built in those same climates.  For instance, in the wintertime we wear large puffy jackets; this may relate to the need for thick, insulated walls.  In the summer, we may wear a large brimmed hat; this may encourage a large roof overhang to keep the hot sun out of the interior space.  And in both a rainy forest and a warm, breezy beach environment it can be nice to be elevated off the ground so that we can stay dry or so that air may circulate around the house to keep it cool.  (Fig.6) demonstrates the level of engagement and detail that children put forth when trying to reconcile their preconceived notion of a building as it responds to the sky, the ground, and surrounding context it encounters.  </w:t>
      </w:r>
    </w:p>
    <w:p>
      <w:pPr>
        <w:pStyle w:val="StylEAEA12Caption"/>
        <w:rPr>
          <w:lang w:val="en-US" w:eastAsia="ar-SA"/>
        </w:rPr>
      </w:pPr>
      <w:r>
        <w:rPr>
          <w:lang w:val="en-US" w:eastAsia="ar-SA"/>
        </w:rPr>
        <w:t xml:space="preserve">Fig. 06. A third-grade student designing habitable space in a cold climate.  This image showcases attention to wall thickness relative to environmental conditions. </w:t>
      </w:r>
    </w:p>
    <w:p>
      <w:pPr>
        <w:pStyle w:val="EAEA13Header1"/>
        <w:rPr/>
      </w:pPr>
      <w:r>
        <w:rPr/>
        <w:t xml:space="preserve">Conclusion </w:t>
      </w:r>
    </w:p>
    <w:p>
      <w:pPr>
        <w:pStyle w:val="EAEA13Paragraph"/>
        <w:rPr/>
      </w:pPr>
      <w:r>
        <w:rPr/>
        <w:t xml:space="preserve">It is sketch exercises such as the two types indicated above, that begin to allow young children to activate their decision-making and design skills.  At some point, the traditional coloring book stops challenging young students as its design decisions are limited to little more than color.  But if we can share these other forms of creatively-minded exercises, we can encourage young students to engage their own imaginations and to question their own mark-making relative to scale, context and experience.  It can give children the opportunity to see architecture for the thoughtful, problem-discovering, and puzzle-like negotiation that it is, and this can bring us one step closer to revealing the true nature and responsibilities of the architecture profession. </w:t>
      </w:r>
    </w:p>
    <w:p>
      <w:pPr>
        <w:pStyle w:val="EAEA13Paragraph"/>
        <w:ind w:hanging="0"/>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4</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4</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5</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5</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Margaret McMan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haring Sketch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TextBody"/>
    <w:next w:val="TextBody"/>
    <w:qFormat/>
    <w:pPr>
      <w:keepNext w:val="true"/>
      <w:numPr>
        <w:ilvl w:val="0"/>
        <w:numId w:val="1"/>
      </w:numPr>
      <w:outlineLvl w:val="0"/>
    </w:pPr>
    <w:rPr>
      <w:rFonts w:cs="Arial"/>
      <w:b/>
      <w:bCs/>
      <w:kern w:val="2"/>
      <w:szCs w:val="32"/>
    </w:rPr>
  </w:style>
  <w:style w:type="paragraph" w:styleId="Heading2">
    <w:name w:val="Heading 2"/>
    <w:basedOn w:val="Normal"/>
    <w:next w:val="TextBody"/>
    <w:qFormat/>
    <w:pPr>
      <w:keepNext w:val="true"/>
      <w:numPr>
        <w:ilvl w:val="1"/>
        <w:numId w:val="1"/>
      </w:numPr>
      <w:tabs>
        <w:tab w:val="clear" w:pos="709"/>
        <w:tab w:val="left" w:pos="3600" w:leader="none"/>
      </w:tabs>
      <w:spacing w:lineRule="auto" w:line="288" w:before="0" w:after="240"/>
      <w:jc w:val="both"/>
      <w:outlineLvl w:val="1"/>
    </w:pPr>
    <w:rPr>
      <w:rFonts w:ascii="Verdana" w:hAnsi="Verdana" w:cs="Arial"/>
      <w:bCs/>
      <w:i/>
      <w:iCs/>
      <w:sz w:val="18"/>
      <w:szCs w:val="28"/>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efaultParagraphFont"/>
    <w:qFormat/>
    <w:rPr/>
  </w:style>
  <w:style w:type="character" w:styleId="PageNumber">
    <w:name w:val="Page Number"/>
    <w:basedOn w:val="DefaultParagraphFon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FootnoteTextChar">
    <w:name w:val="Footnote Text Cha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Heading1Char">
    <w:name w:val="Heading 1 Char"/>
    <w:qFormat/>
    <w:rPr>
      <w:rFonts w:ascii="Verdana" w:hAnsi="Verdana" w:eastAsia="Times New Roman" w:cs="Arial"/>
      <w:b/>
      <w:bCs/>
      <w:kern w:val="2"/>
      <w:sz w:val="18"/>
      <w:szCs w:val="32"/>
    </w:rPr>
  </w:style>
  <w:style w:type="character" w:styleId="Heading2Char">
    <w:name w:val="Heading 2 Char"/>
    <w:qFormat/>
    <w:rPr>
      <w:rFonts w:ascii="Verdana" w:hAnsi="Verdana" w:eastAsia="Times New Roman" w:cs="Arial"/>
      <w:bCs/>
      <w:i/>
      <w:iCs/>
      <w:sz w:val="18"/>
      <w:szCs w:val="28"/>
    </w:rPr>
  </w:style>
  <w:style w:type="character" w:styleId="BodyTextChar">
    <w:name w:val="Body Text Char"/>
    <w:qFormat/>
    <w:rPr>
      <w:rFonts w:ascii="Verdana" w:hAnsi="Verdana" w:eastAsia="Times New Roman" w:cs="Verdana"/>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40"/>
      <w:jc w:val="both"/>
    </w:pPr>
    <w:rPr>
      <w:rFonts w:ascii="Verdana" w:hAnsi="Verdana" w:cs="Verdana"/>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0T01:55:00Z</dcterms:created>
  <dc:creator/>
  <dc:description/>
  <cp:keywords/>
  <dc:language>en-US</dc:language>
  <cp:lastModifiedBy/>
  <dcterms:modified xsi:type="dcterms:W3CDTF">2017-05-20T01:55:00Z</dcterms:modified>
  <cp:revision>1</cp:revision>
  <dc:subject/>
  <dc:title>Anetta Kępczyńska-Walczak a, Bartosz Walczak b</dc:title>
</cp:coreProperties>
</file>